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32"/>
          <w:szCs w:val="24"/>
        </w:rPr>
      </w:pPr>
      <w:r>
        <w:rPr>
          <w:color w:val="FF0000"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ЕМСКОЕ СОБР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8 февраля  2020 года                                                                                   № 04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szCs w:val="24"/>
        </w:rPr>
      </w:pPr>
      <w:r>
        <w:rPr>
          <w:szCs w:val="24"/>
        </w:rPr>
        <w:t>В связи  с изменением объемов межбюджетных трансфертов, поступивших из других бюджетов бюджетной системы Российской Федерации и уточнением остатков средств на счете районного бюджета, сложившихся по состоянию на 01 января 2020 года,</w:t>
      </w:r>
    </w:p>
    <w:p>
      <w:pPr>
        <w:pStyle w:val="Normal"/>
        <w:ind w:firstLine="737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емское Собрание  решило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Земского собрания Пильнинского муниципального района Нижегородской области от 10 декабря 2019 года № 65 «О районном бюджете на 2020 год и на плановый период  2021 и 2022 годов» (далее - Решение)   (в редакции от 23.12.2019 года) следующие изменения: </w:t>
      </w:r>
    </w:p>
    <w:p>
      <w:pPr>
        <w:pStyle w:val="Cons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1.  Изложить пункт 1.1. решения в следующей редакции:</w:t>
      </w:r>
    </w:p>
    <w:p>
      <w:pPr>
        <w:pStyle w:val="Normal"/>
        <w:jc w:val="both"/>
        <w:rPr/>
      </w:pPr>
      <w:r>
        <w:rPr>
          <w:szCs w:val="24"/>
        </w:rPr>
        <w:t>«1.1. Утвердить основные характеристики районного  бюджета на 2020 год    (далее - районный бюджет)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 1 188 357,5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1 193 966,1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объем дефицита в сумме 5 608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 Изложить пункт 1.2. 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Утвердить основные характеристики районного 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на 2021 год в сумме 750 856,0 тыс.руб, на 2022 год в сумме 764 286,5 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на 2021 год в сумме 750 856,0 тыс.руб, в том числе условно утверждаемые расходы в сумме 7 440,6 тыс.руб, на 2022 год в сумме 764 286,5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kern w:val="2"/>
          <w:sz w:val="24"/>
          <w:szCs w:val="24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Изложить пункт 2.1. 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 Утвердить Перечень главных администраторов доходов районного бюджета согласно приложению 1»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Изложить пункт 3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твердить поступление доходов по группам, подгруппам и статьям бюджетной классификации  в пределах общего объема доходов, утвержденного пунктом  1 настоящего решения на 2020 год и на плановый период 2021 и 2022 годов согласно приложению 3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977 802,6 тыс.руб, в том числе объем субсидий, субвенций и иных межбюджетных трансфертов, имеющих целевое назначение, в сумме 876 017,8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528 011,9 тыс.руб, в том числе объем субсидий, субвенций и иных межбюджетных трансфертов, имеющих целевое назначение, в сумме 453 230,9  тыс.руб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1 год в сумме 527 551,0 тыс.руб, в том числе объем субсидий, субвенций и иных межбюджетных трансфертов, имеющих целевое назначение, в сумме 454 299,0 тыс.руб.»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6. Дополнить решение пунктами 6.12, 6.13, 6.14 следующего содержания :</w:t>
      </w:r>
    </w:p>
    <w:p>
      <w:pPr>
        <w:pStyle w:val="Normal"/>
        <w:jc w:val="both"/>
        <w:rPr/>
      </w:pPr>
      <w:r>
        <w:rPr>
          <w:szCs w:val="24"/>
        </w:rPr>
        <w:t>« 6.12. Платежи в целях возмещения убытков, причиненных уклонением от заключения муниципального контракта, в бюджеты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6.13. Платежи в целях возмещения ущерба при расторжении муниципального контракта в связи с односторонним отказом исполнителя (подрядчика) от его исполнения в бюджеты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.</w:t>
      </w:r>
    </w:p>
    <w:p>
      <w:pPr>
        <w:pStyle w:val="Normal"/>
        <w:jc w:val="both"/>
        <w:rPr/>
      </w:pPr>
      <w:r>
        <w:rPr>
          <w:szCs w:val="24"/>
        </w:rPr>
        <w:t>6.14. Денежные взыскания, налагаемые в возмещение ущерба, причиненного в результате незаконного или нецелевого использования бюджетных средств, в бюджеты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7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8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9. Изложить пункт 11.1 решения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11. 1. Утвердить общий объем бюджетных ассигнований на исполнение  публичных нормативных обязательств на 2020 год  в сумме 1 626,4 тыс. рублей, на 2021 год в сумме 1 543,6 тыс.руб, на 2022 год в сумме 1 543,6 тыс.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10. Изложить пункт 11.2 решения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11.2. Утвердить перечень публичных нормативных обязательств, подлежащих исполнению за счет средств районного бюджета, на 2020 год и на плановый период 2021 и 2022 годов согласно приложению 9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11. Изложить пункт 16 решения в следующей редакции: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6. Утвердить объем межбюджетных трансфертов нижестоящим бюджетам на 2020 год в сумме 81 050,7 тыс. рублей, на 2021 год в сумме  67 621,3 тыс.руб, на 2022 год в сумме  68 066,2 тыс.руб.» </w:t>
      </w:r>
    </w:p>
    <w:p>
      <w:pPr>
        <w:pStyle w:val="Cons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4"/>
          <w:szCs w:val="24"/>
        </w:rPr>
        <w:t>1.12. Изложить пункт 17.2. решения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.2.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0 год в сумме 61 048,3 тыс. рублей, на 2021 год в сумме    16 124,9 тыс. рублей, на 2022 год в сумме 15 114,9 тыс. рублей. Утвердить объем межбюджетных трансфертов в сумме 6 833,7 тыс.ру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едседатель Земского собрания                                 Глава местного самоуправления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района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  <w:u w:val="single"/>
        </w:rPr>
        <w:t xml:space="preserve">                                   </w:t>
      </w:r>
      <w:r>
        <w:rPr>
          <w:szCs w:val="24"/>
        </w:rPr>
        <w:t xml:space="preserve">Давыдова Т.В.                                  </w:t>
      </w:r>
      <w:r>
        <w:rPr>
          <w:szCs w:val="24"/>
          <w:u w:val="single"/>
        </w:rPr>
        <w:t xml:space="preserve">                                      </w:t>
      </w:r>
      <w:r>
        <w:rPr>
          <w:szCs w:val="24"/>
        </w:rPr>
        <w:t>С.А.Бочкано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3-02T09:10:00Z</cp:lastPrinted>
  <dcterms:modified xsi:type="dcterms:W3CDTF">2020-03-02T06:11:00Z</dcterms:modified>
  <cp:revision>1305</cp:revision>
  <dc:subject>JOГO JARDIM x8?! PORRA! DIA 8 VOTA NГO!</dc:subject>
  <dc:title>ЗЕМСКОЕ СОБРАНИЕ</dc:title>
</cp:coreProperties>
</file>